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621 Paint Gun Cleaning Kit Contents: 6 pc Precision Needle Set Handle for precision needle Handle for Detail End Brush Paint Gun Lube, 30ml 3 pc Detail End Brush (1/4", 3/8", 1/2") 12" Pick-up Tube Brush 5 pc Precision Mini Twisted Brush Nylon Bristle Parts Brush Brass Power Pick-up Tupe Brush 1/4" HVLP Br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2" Body Cavity Brush  Ensemble Nettoyant  pistolet Comprenant: 6 aiguilles de dbouchage Manche pour aiguille de dbouchage Manche pour brosse de finition Lubrifiant pour pistolet, 30ml 3 brosses de finition (1/4", 3/8", 1/2") Brosse 12" pour tube d'aspiration 5 mini-couvillons Brosse de nettoyage en Nylon Brosse en laiton trs puissante pour tube d'aspiration Brosse 1/4" pour mateeriel HVBP Brosse 1/2" pour cavitees corps pistol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