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616W 1L Waterbase Compatible Suction Cup External Vent for 20-505W SuctionGun  Godet succion compatible  base d'eau Orifice externe, 1 Litre pour pistolet 20-505W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