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616G-5 Paint Cup gasket for Suction Cups 20-616A 20-616B 5/pk  Joints d'tanchit pour godets succion 20-616A  20-616B 5/pq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