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612 12 Pc. Spray Gun Cleaning Kit   Ensemble de 12 pices pour nettoyage de pistolet  peintur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