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-600AC Old Style Lid for Aluminum Gravity Cups 20-444AC &amp; 20-600,  3/pk  Couvercle de type ancien pour godet gravit en aluminium modles 20-444AC et 20-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pqt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