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-6008P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HVL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ressure Paint Spray G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ir Consumption 16cfm@43ps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HVL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istolet pulvérisateur alimenté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ar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Consommation d’air 16cfm@43ps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vailable Kits/Jeu disponibl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-6008PW10K     1.0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-6008PW13K     1.3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-6008PW15K    1.5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-6008PW16K     1.6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-6008PW17K     1.7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Repair Kit/Necessai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0-6008RP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