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-600  600ml Plastic Gravity Cup for 20-DPC3 20-DPC4,  20-444G and 20-445G  Godet gravit en plastique de 600 ml  pour 20-DPC3 20-DPC4,  20-444G et 20-445G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