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4A Air Hose 4' x 5/16" ID Boyau  air  20-504P Paint Hose 4' x  3/8" ID Boyau  peinture  20-512A Air Hose 12' x 5/16" ID Boyau  air  20-512P Paint Hose 12' x  3/8" ID Boyau  peinture  20-525A Air Hose 25' x 5/16" ID Boyau  air  20-525P Paint Hose 25' x  3/8" ID Boyau  peintu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