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-5W</w:t>
        <w:t>2 QT Pressure Cup</w:t>
        <w:t>With Regulator &amp; Gauge</w:t>
        <w:t>Waterbase/Solventbase Applications</w:t>
        <w:t>Max 50psi, Air Inlet 1/4", Fluid Inlet 3/8"</w:t>
        <w:t>2 pt Godet en pression</w:t>
        <w:t>Avec r�gulateur et indicateur</w:t>
        <w:t>Applications base d�eau, solvants,</w:t>
        <w:t>Max 50psi, entr�e d�air 1/4", entr�e fluide 3/8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