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51300</w:t>
        <w:t>Dripless Cup Seal</w:t>
        <w:t>for 20-616A Suction cup</w:t>
        <w:t>5/pk</w:t>
        <w:t>Joint calotte</w:t>
        <w:t>pour godet succion 20-616A</w:t>
        <w:t>5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