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9W HVLP 2 Qt Pressure Gun System for Waterbase Applications w/4 ft Air/Fluid Hoses, Pressure Gun 20-502PW 1.0mm, Regulator w/Gauge, 43 psi., 1/4" Inlet  Systme HVBP 2 pintes aliment par pression pour applications  base  d'eau Boyaux  air/peint. de 4 pi., Pistolet 20-502PW 1.0mm Rgulateur avec indicateur, 43psi, 1/4" entre d'ai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