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VLP Pressure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10-2 Pessure Cup qts.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4A/P 4 ft. Air/Paint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6008PW HVLP Pressure Gun 1.0 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10RG Regulator w/Gau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stème aliment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 pression HVB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10-2 2Godet à pression 2 pin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6008PW Pistolet HVLP 1,0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4A/P boyaux air/peinture de 4 pi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10RG régulateur de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indicat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