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9 2 Qt Pressure Gun System w/4 ft Air/Fluid Hose, Pressure Gun 1.0mm, regulator w/gauge,  43 psi., 1/4" Inlet  Systme 2 pintes aliment par pression Boyau  air/peint. de 4 pi., Pistolet 1.0mm Rgulateur avec indicateur, 43psi, 1/4" entre d'ai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