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8-2 2 Qt. Cup Assembly only w/Regulator &amp; Gauge, 43 psi  Godet 2 pintes avec rgulateur avec indicateur, 43 psi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