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507-25 Pressure Spray System 2-1/4 Gl. (10L) Pressure pot, 25 ft. air/paint hose Pressure Gun 1.0mm, Double Regulator with Gauges, Max. 80 psi  Systme pulvrisateur aliment par pression Rservoir de 2-1/4 gal. ( 10L) Boyau de 25 pieds (air/peinture) Pistolet  pression 1.0 mm 2 rgulateurs de pression avec indicateurs Pression maximum 80 psi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