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6RG Set of 2 Pressure Regulators with Gauges for 20-506-2 Pressure Tank  Ensemble de 2 Rgulateurs de pression avec indicateurs pour rservoir pression 20-506-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