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506-2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HVLP Pressure Syste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506-2 2-1/4 Gl. (10L) Pressure pot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525A/P 25 ft. Air/Paint Ho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6008PW HVLP Pressure Gun 1.0mm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506RG 2 Regulators w/Gaug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ystème HVBP alimenté par press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506-2 Réservoir de 2-1/4 gal. (10L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525A/P Boyaux de 25 pieds (air/peinture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6008PW Pistolet HVLP 1.0 m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0-506RG 2 Régulateurs de pression avec indicateu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