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6-2 2-1/4 Gl. Pressure Tank with 2 Regulators/Gauges  Rservoir  pression Capacit de 2-1/4 gallons Ensemble de 2 rgulateurs  avec 2 indicateu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