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3RG Pressure Regulator/Gauge for 20-503-2 Pressure Tank  Rgulateur de pression avec indicateur pour rservoir pression 20-503-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