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3-9 Manifold with pressure release valve for Pressure Tanks 20-503-2 and 20-507-2  Manifold avec soupape de scurit pour rservoir pression 20-503-2 et 20-507-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