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-503-8 Security Pressure Release Valve for 20-503-2 and 20-507-2 Pressure Tanks  Soupape de scurit pour rservoir pression 20-503-2 et 20-507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