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-503-25 Pressure Spray System 2-1/4 Gl. (10L) Pressure pot, 25 ft. Air/Paint Hose Pressure Gun 1.0mm, Regulator w/Gauge Max 80 psi  Systme pulvrisateur aliment par pression Rservoir de 2-1/4 gal. (10L) Boyau de 25 pieds (air/peinture) Pistolet  pression 1.0 mm Rgulateur avec indicateur Pression maximum 80 psi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