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3-2 2-1/4 Gl. Pressure Tank with Regulator/Gauge  Rservoir  pression Capacit de 2-1/4 gallons Rgulateur avec indicateu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