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502RG Pressure Regulator/Gauge for 20-502-2 Pressure Tank  Rgulateur de 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indicateur pour rservoir pression 20-502-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