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2-2 HVLP Pressure Tank 2-1/4 gallon capacity with Regulator/Gauge  Rservoir pression HVLP Capacit de 10 L Rgulateur de pression avec indicateur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