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450GRP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Repair Kit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or Gravity Pait Gun 20-450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nd 20-450G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450MRP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Repair Ki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or Touch-Up Paint Gun 20-450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450GRP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Necessai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our pistolet à gravité 20-450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t 20-450G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450MRP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Necessai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our pistolet pour retouche 20-450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