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t for 20-450G</w:t>
        <w:t>Nozzle/Needle/Aircap</w:t>
        <w:t>Jeu pour 20-450G</w:t>
        <w:t>Buse/pointeau/t�te d�air</w:t>
        <w:t>20-450G-1.2K 1.2 mm</w:t>
        <w:t>20-450G-1.3K 1.3 mm</w:t>
        <w:t>20-450G-1.4K 1.4 mm</w:t>
        <w:t>20-450G-1.5K 1.5 mm</w:t>
        <w:t>20-450G-1.7K 1.7 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