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502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 Liter Pressure 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d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0 Pressure Tan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104P Pressure G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25A Air Ho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25P Product Ho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ystème alimenté par pr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0 Réservoir à pression capacité de 40 litr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104P Pistolet à pr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25A Boyau à ai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25P Boyau à prod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