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445WK Waterbase-Type HVLP Gravity Spray Gun Kit for professional use. Includes: 1.3mm HVLP Gravity Gun 1.5mm Kit (Nozzle-Needle-Air Cap) 600 ml Gravity Cup 125 ml Gravity Cup with Adaptor HVLP Regulator w/diaphragm Brush Witch Brush Straight Handle Brush Cleaning Needle Gravity Cup Strainer Tool Kit Other available sizes: 1.7mm, 1.9 mm, 2.2mm Air Pressure: 43 psi Air Inlet: 1/4" NPS Air Consumption 9.6 cfm  HVBP Ensemble pistolet  peinture  gravit pour usage professionnel Inclus: 1.3mm pistolet  gravit 1.5mm jeu (bec-aiguille-chapeau d'air) Godet gravit 600 ml 125 ml godet gravit avec adatateur Rgulateur HVBP avec diaphragme Brosse Brosse blai Brosse droite Aiguille pour nettoyage Tamis pour godet Jeu d'outils Aussi disponible: 1.7mm, 1.9mm, 2.2mm Pression d'air: 43 psi Entr d'air: 1/4" NPS Consommation d'air: 9.6 cfm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