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0-445W2K</w:t>
        <w:t>Waterbase type HVLP Gravity Spray Gun Kit for Professional Use:</w:t>
        <w:t>Contains:</w:t>
        <w:t>20-445W-1.3mm HVLP Gravity paint Gun</w:t>
        <w:t>20-445W-1.4K �����Extra 1.4mm Kit (Needle+Nozzle+Aircap)</w:t>
        <w:t>20-600 �����������������Gravity Cup 600ml</w:t>
        <w:t>20-445MW-1.0 ���1.0mm Mini Touch up Gravity Gun</w:t>
        <w:t>20-445MW-.08 ���Extra 0.8mm kit ( Needle+Nozzle+Aircap)</w:t>
        <w:t>20-150 ����������������Gravity Cup 150ml �</w:t>
        <w:t>20-614</w:t>
        <w:tab/>
        <w:t>#HVLP Diaphgram Air Regulator�</w:t>
        <w:t>20-313 �����������������3 pc cleaning brush</w:t>
        <w:t>Plastic carry case</w:t>
        <w:t>Ensemble Pistolet Pulv�risateur HVBP � �Gravit� � base d�eau</w:t>
        <w:t>Inclut:</w:t>
        <w:t>20-445W-1.3mm ��Pistolet peinture � gravit�</w:t>
        <w:t>20-445W-1.4K ������Jeu 1.4mm �(Aiguille+Buse+Chapeau d�air)</w:t>
        <w:t>20-600 ������������������Godet gravit� 600ml</w:t>
        <w:t>20-445MW-1.0 ���1.0mm Mini Pistolet de retouche � Gravit�</w:t>
        <w:t>20-445MW-.08 ���Jeu 0.8mm (Aiguille+Buse+Chapeau d�air)</w:t>
        <w:t>20-150 ����������������Godet � gravit� 150ml �</w:t>
        <w:t>20-614</w:t>
        <w:tab/>
        <w:t>R�gulateur HVBP�</w:t>
        <w:t>20-313 �����������������Ensemble de 3 brosses pour nettoyage</w:t>
        <w:t>Valise en Plastiq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