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445M-0.5 mm 20-445M-0.8 mm 20-445M-1.0 mm  Mini HVLP Touch-Up Spray Gun with Regulator &amp; Gauge 43 p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LP Mini pistolet pulvrisateur aliment par gravit pour retouche Rgulateur avec indicateur 43 psi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