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444G HVLP Gravity Paint Gun with Regulator &amp; Gauge 50 psi  Ensemble HVLP pistolet pulvrisateur  aliment par gravit Rgulateur avec indicateur 50 psi.  Model/ Modle 20-444G-1.3</w:t>
        <w:tab/>
        <w:t>1.3 mm 20-444G-1.5</w:t>
        <w:tab/>
        <w:t>1.5 mm 20-444G-1.7</w:t>
        <w:tab/>
        <w:t>1.7 mm 20-444G-1.9</w:t>
        <w:tab/>
        <w:t xml:space="preserve">1.9 mm 20-444G-2.2 </w:t>
        <w:tab/>
        <w:t xml:space="preserve">2.2 m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