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4 #4 Ford Viscosity Measuring Cup  #4 Ford, Coupe  coulement  pour mesurer la viscos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