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313 3 Pc. Brush set for cleaning Paint gun  Ensemble de 3 brosses pour nettoyage de pistolet  peintur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