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30 H.D., 30 Liter Pressure Tank Manual Agitator Swivel Castors Pressure Regulator with Gauge  Rservoir pression capacit de 10 litres  usage industriel Agitateur manuel avec roulettes Rgulateur de pression avec indicateur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