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20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.D., 20 Li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ressure Tan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neumatic Agitato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wivel Casto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ressure Regulato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ith Gau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éservoir pr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apacité de 20 litr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à usage industri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gitateur pneumatiq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vec roulett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égulateur de pr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vec indicate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