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09K Color Match Kit Color matching is made faster and easier  as well as less costly because we eliminate the use of a coat of  Clearcoat by using our system. It comes with the spray pedal along with 50 clear plastic sheets of  film cut and hole-punched to fit the paddle. Painter may spray 1, 2, 3 or as many coats as he needs by covering strips of squares, and  then he would disengage the plastic from the paddle and do his  color comparison by holding the clear film (painted) against the  panel color he wants to matc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eliminates spraying clearcoat  because the clear film acts as if he had sprayed a layer of clear.  Thus, eliminating time and costs yet getting a faster and better color  matching then the conventional way with strips of metal or paper.  Palette pour agencement de couleurs. L'agencement des couleurs est  maintenant plus facile et plus rapide, et moins dispendieux parce  que nous liminons le besoin de Vernis. L'usage de vernis dans  l'agencement des couleurs n'est plus ncessaire,du au fait que  la pellicule de plastique agit comme Vernis, vous obtenez la couleur  relle. Vous n'avez qu'a appliquer le nombre de couches requis  jusqu' l'obtention de la couleur dsire. L'application de la  couleur est des plus simple: Apposez la feuille de plastique sur la  palette (trous dj perfors), et appliquez le nombre de couches  ncessaires dans les carrs de la palette pour un agencement  parfait.  Ensuite, enlevez la pellicule de plastique, retournez-la  et vrifiez votre couleur contre la pice a peindre. C'est fait, vous  avez agenc votre couleur sans verni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