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2 Touch-up Paint Bottle with brush, 60 ml. 100/box  Contenant  peinture pour retouche avec pinceau, 60 ml., 100/b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