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173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Key - Cl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guns/pour pistol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45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5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2P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DPC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45M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DPCM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