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6  Solvent Dispenser Bottle 16 oz / 500 ml  Bouteille  solvent 16 oz / 500 ml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