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ds only (Plastic) - Couvercles de godet en plastique</w:t>
        <w:t>20-150PL for/pour 20-150P</w:t>
        <w:t>20-250PL for/pour 20-250P</w:t>
        <w:t>20-450PL for/pour 20-450P</w:t>
        <w:t>20-160PL for/pour 20-600P &amp; 20-100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