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50 150ml Plastic Gravity Cup for 20-DPCM &amp; 20-444M  Godet gravit en plastique de 150 ml pour 20-DPCM et 20-444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