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xxxxM Aluminum Gravity Cups with Screw-On Metal Lids, Female End Connection  Godet gravit en aluminium avec couvercle en mtal. About femelle.  20-xxxxP Aluminum Gravity Cups with Screw-On Plastic Lids, Female End Connection  Godet gravit en aluminium avec couvercle en plastique. About femel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