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10W H.D., 10 Liter Pressure Paint Tank Manual Agitator Swivel Castors Pressure Regulator with Gauge  Rservoir pression capacit de 10 litres  usage industriel Agitateur manuel avec roulettes Rgulateur de pression avec indicateu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