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-108 Bleeder Type Gun Internal mix pressure feed 30-50 psi, 1.6-4.0 cfm 1 Qt. C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1/3 HP compressor  Pistolet purgeur aliment par pression Pression mixte interne, 30-50 psi, 1,6-4,0 cfm, Godet 1 pinte Compresseur min. 1/3 C.V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