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05 Undercoating Gun for 45-2000 &amp; 45-2002 units  Pistolet anti-rouille pour units 45-2000 &amp; 45-2002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