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04 Suction Spray Gun DeVilbiss type, 1L alum. cup, 1.8 mm,13 cfm, 50-80 psi  Pistolet pulvrisateur aliment par succion type DeVilbiss, godet 1L en alum., 1,8 mm, 13 cfm, 50-80 ps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