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103 Suction Spray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e type, 1L alum. cup 1.6 mm,13 cfm, 50-80 psi  Pistolet pulvrisateur aliment par succion type Sharpe, godet 1L en alum., 1,6 mm, 13 cfm, 50-80 ps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