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102A</w:t>
        <w:t>Paint cup</w:t>
        <w:t xml:space="preserve">200 ml </w:t>
        <w:t>for touch-up gun 20-102</w:t>
        <w:t>Godet</w:t>
        <w:t>200 ml</w:t>
        <w:t>pour pistolet 20-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