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02 Suction Spray Gun 1.6 mm, 2-7 cfm, 33-50 psi 200 ml Aluminum cup  Pistolet pulvrisateur aliment  succion pour retouche 1,6 mm, 2-7 cfm, 33-50 psi godet en aluminium 200 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